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ụ lục III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Bảng giá tính thuế tài nguyên đối với sản phẩm từ rừng tự nhiên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trên địa bàn tỉnh Lạng Sơn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(Kèm theo Quyết định số       /202…/QĐ-UBND ngày       tháng       năm 202…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của Ủy ban nhân dân tỉnh Lạng Sơn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1"/>
        <w:gridCol w:w="992"/>
        <w:gridCol w:w="1134"/>
        <w:gridCol w:w="992"/>
        <w:gridCol w:w="709"/>
        <w:gridCol w:w="2268"/>
        <w:gridCol w:w="990"/>
        <w:gridCol w:w="1701"/>
      </w:tblGrid>
      <w:tr>
        <w:trPr>
          <w:tblHeader w:val="true"/>
          <w:trHeight w:val="557" w:hRule="atLeast"/>
        </w:trPr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ã nhóm, loại tài nguyê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ên nhóm, loại tài nguyên/Sản phẩm tài nguyên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ơn vị tính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iá tính thuế tài nguyên (đồng)</w:t>
            </w:r>
          </w:p>
        </w:tc>
      </w:tr>
      <w:tr>
        <w:trPr>
          <w:tblHeader w:val="true"/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ấp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ấp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ản phẩm của rừng tự nhiê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I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ỗ nhóm 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áng hương (Giáng hương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Hoàng đà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Huê mộc, sưa (Trắc thối/Huỳnh đàn đ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0.0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á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ra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5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ác loại khá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1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25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5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1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cm≤D&lt;35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5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1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cm≤D&lt;50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1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50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I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ỗ nhóm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Đinh (Đinh hương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25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cm≤D&lt;50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50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im xan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0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25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0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cm≤D&lt;50 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0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50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ghiế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1"/>
        <w:gridCol w:w="992"/>
        <w:gridCol w:w="1134"/>
        <w:gridCol w:w="1274"/>
        <w:gridCol w:w="709"/>
        <w:gridCol w:w="2409"/>
        <w:gridCol w:w="850"/>
        <w:gridCol w:w="1560"/>
      </w:tblGrid>
      <w:tr>
        <w:trPr>
          <w:tblHeader w:val="true"/>
          <w:trHeight w:val="499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ã nhóm, loại tài nguyên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ên nhóm, loại tài nguyê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ơn vị tính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iá tính thuế tài nguyên (đồng)</w:t>
            </w:r>
          </w:p>
        </w:tc>
      </w:tr>
      <w:tr>
        <w:trPr>
          <w:tblHeader w:val="true"/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ấp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ấp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04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2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04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cm≤D&lt;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04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ế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ến mậ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ến m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ác loại khá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14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2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14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cm≤D&lt;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214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ỗ nhóm 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ằng Lă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ò ch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04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2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04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cm≤D&lt;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04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ò ch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3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ạ hương (long nã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iỗi (Giổ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08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2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08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cm≤D&lt;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08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e m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e hươ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6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ăng l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ác loại khá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19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2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19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cm≤D&lt;3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19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cm≤D&lt;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319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700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I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ỗ nhóm 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e (D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hô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ác loại khá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415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2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415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cm≤D&lt;3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415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cm≤D&lt;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900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415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I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ỗ nhóm V, VI, VII, VIII và các loại gỗ khá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ỗ nhóm 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1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ải ngự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mộ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500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1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 sau (táu hậu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1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loại khá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11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2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60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11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cm≤D&lt;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00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11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00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ỗ nhóm 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2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ạch đà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00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2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ng l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000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2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00.000 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2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áo và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.0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2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oan đà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00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2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ấ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820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2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loại khá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2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21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cm≤D&lt;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21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00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ỗ nhóm V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3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ồng mứ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3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ò cua (Mù cua/sữ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3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ám trắ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3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o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3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loại khá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30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2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30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cm≤D&lt;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30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5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00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ỗ nhóm 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4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ồ đ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00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4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loại gỗ khá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40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2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5040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2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I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ành, ngọn, gốc, r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trike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ành, ngọ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ằng 10% giá bán gỗ tương ứng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ốc, r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ằng 30% giá bán gỗ tương ứng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I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ủ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 (=0,7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0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it-IT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III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Tre, nứa, mai, giang, vầ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it-IT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trike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1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1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cm≤D&lt;6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1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cm≤D&lt;1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1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1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00 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it-IT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ứ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3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7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0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3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7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0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4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6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00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4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cm≤D&lt;1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0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4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1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00 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ầ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5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6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7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5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cm≤D&lt;1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7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5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1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ia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7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&lt;6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7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cm≤D&lt;1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0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II807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≥1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600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I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Hồi, Quế, Sa nhâ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Hồ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III1001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ồi tươ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III1001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ồi kh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u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III1002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ế tươ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III1002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ế kh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a nhâ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III1003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nhân tươ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00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III1003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nhân kh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000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2"/>
                <w:szCs w:val="22"/>
              </w:rPr>
              <w:t>III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ác sản phẩm khác của rừng tự nhiê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" w:hAnsi=".VnTimeH" w:cs=".VnTimeH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H" w:hAnsi=".VnTimeH" w:cs=".VnTimeH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.VnTimeH" w:hAnsi=".VnTimeH" w:cs=".VnTimeH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.VnTime" w:hAnsi=".VnTime" w:cs=".VnTim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sz w:val="36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b/>
    </w:rPr>
  </w:style>
  <w:style w:type="paragraph" w:styleId="BodyTextIndent2">
    <w:name w:val="Body Text Indent 2"/>
    <w:basedOn w:val="Normal"/>
    <w:qFormat/>
    <w:pPr>
      <w:spacing w:before="120" w:after="0"/>
      <w:ind w:firstLine="720"/>
      <w:jc w:val="both"/>
    </w:pPr>
    <w:rPr>
      <w:b/>
    </w:rPr>
  </w:style>
  <w:style w:type="paragraph" w:styleId="BodyTextIndent3">
    <w:name w:val="Body Text Indent 3"/>
    <w:basedOn w:val="Normal"/>
    <w:qFormat/>
    <w:pPr>
      <w:spacing w:before="12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5:00Z</dcterms:created>
  <dc:creator>NGUYEN MINH TUAN</dc:creator>
  <dc:description/>
  <cp:keywords/>
  <dc:language>en-US</dc:language>
  <cp:lastModifiedBy>Administrator</cp:lastModifiedBy>
  <cp:lastPrinted>2021-12-04T14:38:00Z</cp:lastPrinted>
  <dcterms:modified xsi:type="dcterms:W3CDTF">2025-10-12T09:31:00Z</dcterms:modified>
  <cp:revision>49</cp:revision>
  <dc:subject/>
  <dc:title>UBND tØnh L¹ng Sn</dc:title>
</cp:coreProperties>
</file>